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jc w:val="center"/>
        <w:rPr/>
      </w:pPr>
      <w:r>
        <w:rPr/>
        <w:t>Вопросы для провер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1734"/>
        <w:gridCol w:w="2840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(тесты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шенный документ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ется ли счёт-фактура по каждому факту реализации продук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о ГНС и МинФина  РФ от 25.12.96г. № В3-6-03/89,0109 « О применении счетов-фактур при расчётах по НДС»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ется ли в счётах-фактурах сумма НДС отдельной строко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ция № 39 «О НДС»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ся ли сумма НДС к зачёту только на основании счёта-фактур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8 «Порядок ведения журналов учёта счётов-фактур при расчётах по НДС» утв. Постановлением Правительства РФ от 29.07.96г. № 914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ли обороты по реализации учитываются на счетах реализа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ст. 39 Налогового Кодекса РФ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яется метод формирования выручки «по отгрузке» либо «по оплате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стоимость реализуемых товаров (работ, услуг) применяется для определения налогового оборо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яется ли сумма НДС по авансам полученным в момент их получения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7 письма МинФина от 12,11,96 № 96 «О порядке отражения в бухгалтерском учёте отдельных операций, связанных с НДС и акцизами»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ся ли трудности в определении облагаемого оборота по специальному расчёт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2 Федерального закона «О введении в действие части первой Налогового Кодекса РФ»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аются ли в оборот, облагаемый НДС все средства, если установлено, что их получение связано с расчётами по оплате товаров (работ, услуг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 от 01.04.96 № 23 ФЗ «О внесении изменений и дополнений в закон «о налоге на добавленную стоимость»»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ётся ли раздельный учёт затрат по производству и реализации  лиготируемой и не лиготируемой продук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РФ «О налоге на добавленную стоимость»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ён ли НДС по всем оприходованным основным средства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он РФ «О налоге на добавленную стоимость» Инструк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сятся ли суммы НДС к зачёту по приобретённым ТМЦ (работам, услугам) при их фактической оплате и оприходовании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он РФ «О налоге на добавленную стоимость» Инструк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ся ли возмещение НДС по товарам (работам, услугам),использованным на непроизводственные нужд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он РФ «О налоге на добавленную стоимость» Инструк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ётся ли раздельный учёт реализации товаров, облагаемых разными ставками НД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27 Инструк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ётся ли раздельный учёт на счёте 1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ция по применению плана счетов бухгалтерского учёта и письмо МинФина РФ от 12.11.96г. № 96 «О порядке отражения в бухгалтерском учёте отдельных операций, связанных с НДС и акцизами»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ся ли заключения о проведении налоговых проверок в организа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ind w:firstLine="900"/>
      <w:jc w:val="righ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1:45:00Z</dcterms:created>
  <dc:creator>tana</dc:creator>
  <dc:description/>
  <dc:language>en-US</dc:language>
  <cp:lastModifiedBy>tana</cp:lastModifiedBy>
  <cp:lastPrinted>2001-03-22T17:17:00Z</cp:lastPrinted>
  <dcterms:modified xsi:type="dcterms:W3CDTF">2001-03-28T12:16:00Z</dcterms:modified>
  <cp:revision>2</cp:revision>
  <dc:subject/>
  <dc:title>Вопросы для проверки</dc:title>
</cp:coreProperties>
</file>